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ZCZEGÓŁOWY OPIS PRZEDMIOTU ZAMÓWIENIA</w:t>
      </w:r>
    </w:p>
    <w:p>
      <w:pPr>
        <w:pStyle w:val="Normal"/>
        <w:rPr/>
      </w:pPr>
      <w:r>
        <w:rPr>
          <w:b/>
        </w:rPr>
        <w:t>Uwaga! Niniejszy szczegółowy opis przedmiotu zamówienia (</w:t>
      </w:r>
      <w:r>
        <w:rPr>
          <w:b/>
          <w:color w:val="0000FF"/>
          <w:u w:val="single"/>
        </w:rPr>
        <w:t>załącznik nr 3 do SWZ</w:t>
      </w:r>
      <w:r>
        <w:rPr>
          <w:b/>
        </w:rPr>
        <w:t>) stanowi przedmiotowy środek dowodowy składany razem z ofertą.</w:t>
      </w:r>
    </w:p>
    <w:p>
      <w:pPr>
        <w:pStyle w:val="Heading1"/>
        <w:spacing w:before="0" w:after="0"/>
        <w:ind w:left="425" w:hanging="357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zedmiotem zamówienia jest:</w:t>
      </w:r>
    </w:p>
    <w:p>
      <w:pPr>
        <w:pStyle w:val="Normal"/>
        <w:spacing w:before="0" w:after="0"/>
        <w:rPr/>
      </w:pPr>
      <w:r>
        <w:rPr/>
        <w:t xml:space="preserve">Zakup i dostawa niewyłącznych, nieograniczonych czasowo licencji pakietu oprogramowania biurowego, zintegrowanego, zawierającego następujące składniki: edytor tekstu, arkusz kalkulacyjny, program do tworzenia prezentacji. Pakiet komercyjny, przeznaczony dla klientów indywidualnych, instytucjonalnych i biznesowych; np.  Microsoft Office w wersji 2024 Home &amp; Business dla Windows 10 oraz Windows 11 lub równoważny. </w:t>
      </w:r>
    </w:p>
    <w:p>
      <w:pPr>
        <w:pStyle w:val="Normal"/>
        <w:rPr/>
      </w:pPr>
      <w:r>
        <w:rPr>
          <w:b/>
        </w:rPr>
        <w:t>Wymagania pakietu:</w:t>
      </w:r>
      <w:r>
        <w:rPr/>
        <w:t xml:space="preserve"> zgodność z posiadanym przez zamawiającego oprogramowaniem Microsoft Office 2007/2010/2013/2019/2021. W otwieranych dokumentach musi być zachowane oryginalne formatowanie oraz ich treść. Wszystkie funkcje oraz makra muszą działać poprawnie a ich wynik musi być identyczny jak w przypadku programu, w którym został wytworzony bez konieczności dodatkowej edycji otwartego dokumentu. Dostarczony program musi zapewniać możliwość modyfikacji plików utworzonych za pomocą ww. programów w taki sposób by możliwe było ich poprawne otworzenie przy pomocy programu, który oryginalnie służył do utworzenia pliku. Edytor tekstowy powinien umożliwiać zmianę wielkości kerningu, tworzenie wcięć lustrzanych, zastosowanie stylów mieszanych i stylów tabel oraz podział okna na kilka dokumentów. Arkusz kalkulacyjny powinien umożliwiać ustawianie obszaru wydruku. Natomiast program do prezentacji musi zapewnić importowanie slajdów z innych prezentacji.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27"/>
        <w:gridCol w:w="2160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color w:val="000000"/>
              </w:rPr>
              <w:t>Wykonawca ma obowiązek wpisać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roducent……………………………………………………………………………………*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yp/ Model licencji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8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2. Zamawiający dopuszcza zaoferowanie produktu równoważnego. Wymagania oraz zakres równoważności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Wymagane parametry minim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/>
                <w:b/>
              </w:rPr>
              <w:t>Parametry oferowane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Dostępna pełna polska wersja językowa interfejsu użytkownika, systemu komunikatów i podręcznej kontekstowej pomocy technicznej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wszystkie komponenty oferowanego pakietu biurowego muszą być integralną częścią tego samego pakietu, współpracować ze sobą (osadzanie i wymiana danych), posiadać jednolity interfejs oraz ten sam jednolity sposób obsług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awidłowe odczytywanie i zapisywanie danych w dokumentach w formatach: doc, docx, xls, xlsx, ppt, pptx, pps, ppsx, w tym obsługa formatowania bez utraty parametrów i cech użytkowych (zachowane wszelkie formatowanie, umiejscowienie tekstów, liczb, obrazków, wykresów, odstępy między tymi obiektami i kolorów), makr, formuł, formularzy w plikach wytworzonych w Microsoft Office 2003, Microsoft Office 2007, Microsoft Office 2010, Microsoft Office 2013, Microsoft Office 2016, Microsoft Office 2019 i Microsoft Office 202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wiera narzędzia programistyczne umożliwiające automatyzację pracy i wymianę danych pomiędzy dokumentami i aplikacjami (język makropoleceń, język skryptowy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kiet aplikacji biurowych w najnowszej dostępnej wersji, zawierający minimu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/>
              <w:t>edytor tekst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/>
              <w:t>arkusz kalkulacyjny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/>
              <w:t>edytor prezent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zgodny z formatami: .doc, .docx, .xls, .xlsx, .odt, .ppt, .pptx w zakresie poprawnego odczytu i zapisu oraz przetwarzania makr VBA, wsparcie dla formatu XML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automatyczne wypisywanie hiperłącz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możliwość automatycznego odświeżania danych pochodzących z Internetu w arkuszach kalkulacyjnych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możliwość dodawania do dokumentów i arkuszy kalkulacyjnych podpisów cyfrowych, pozwalających na stwierdzenie czy dany dokument/arkusz pochodzi z bezpiecznego źródła i nie został w żaden sposób zmieniony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możliwość automatycznego odzyskiwania dokumentów i arkuszy kalkulacyjnych w wypadku nieoczekiwanego zamknięcia aplikacji spowodowanego zanikiem prądu możliwość instalacji oprogramowania na dowolnych komputera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umożliwia tworzenie drukowanych materiałów informacyjnych poprzez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tworzenie i edycję drukowanych materiałów informacyj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tworzenie materiałów przy użyciu dostępnych z narzędziem szablonów: broszur, biuletynów, katalog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edycję poszczególnych stron materiał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podział treści na kolumny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umieszczanie elementów grafi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wykorzystanie mechanizmu korespondencji seryjnej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płynne przesuwanie elementów po całej stronie publik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eksport publikacji do formatu PDF oraz TIFF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/>
              <w:t>wydruk publikacj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dytor tekstów musi umożliwia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edycję i formatowanie tekstu w języku polskim wraz z obsługą języka polskiego w zakresie sprawdzania pisowni i poprawności gramatycznej oraz funkcjonalnością słownika wyrazów bliskoznacznych i autokorekty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stawianie oraz formatowanie tabel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stawianie oraz formatowanie obiektów grafi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stawianie wykresów i tabel z arkusza kalkulacyjnego (wliczając tabele przestawne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automatyczne numerowanie rozdziałów, punktów, akapitów, tabel i rysunk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automatyczne tworzenie spisów treśc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formatowanie nagłówków i stopek stron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śledzenie zmian wprowadzonych przez użytkownik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nagrywanie, tworzenie i edycję makr automatyzujących wykonywanie czynnośc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określenie układu strony (pionowa/pozioma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ydruk dokument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wykonywanie korespondencji seryjnej bazując na danych adresowych pochodzących z arkusza kalkulacyjnego i z narzędzia do zarządzania informacją prywatną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pracę na dokumentach utworzonych przy pomocy MS Word 2007, MS Word 2010, MS Word 2013, MS Word 2016, MS Word 2019 lub MS Word 2021 z zapewnieniem bezproblemowej konwersji wszystkich elementów i atrybutów dokument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/>
              <w:t>zabezpieczenie dokumentów hasłem przed odczytem oraz przed wprowadzaniem modyfik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arkusz kalkulacyjny musi umożliwia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raportów tabelary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wykresów liniowych (wraz z linią trendu), słupkowych, kołow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arkuszy kalkulacyjnych zawierających teksty, dane liczbowe oraz formuły przeprowadzające operacje matematyczne, logiczne, tekstowe, statystyczne oraz operacje na danych finansowych i na miarach czas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raportów z zewnętrznych źródeł danych (inne arkusze kalkulacyjne, bazy danych zgodne z ODBC, pliki tekstowe, pliki XML, webservice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obsługę kostek OLAP oraz tworzenie i edycję kwerend bazodanowych i webowych. Narzędzia wspomagające analizę statystyczną i finansową, analizę wariantową i rozwiązywanie problemów optymalizacyj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tworzenie raportów tabeli przestawnych umożliwiających dynamiczną zmianę wymiarów oraz wykresów bazujących na danych z tabeli przestaw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wyszukiwanie i zamianę da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wykonywanie analiz danych przy użyciu formatowania warunkow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nazywanie komórek arkusza i odwoływanie się w formułach po takiej nazwie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nagrywanie, tworzenie i edycję makr automatyzujących wykonywanie czynnośc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formatowanie czasu, daty i wartości finansowych z polskim formatem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zapis wielu arkuszy kalkulacyjnych w jednym plik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>zachowanie pełnej zgodności z formatami plików utworzonych za pomocą oprogramowania MS Excel 2007, MS Excel 2010, MS Excel 2013, MS Excel 2016, MS Excel 2019 i  MS Excel 2021 z uwzględnieniem poprawnej realizacji użytych w nich funkcji specjalnych i makropoleceń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left"/>
              <w:rPr/>
            </w:pPr>
            <w:r>
              <w:rPr/>
              <w:t xml:space="preserve">zabezpieczenie dokumentów hasłem przed odczytem oraz przed wprowadzaniem modyfikacji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ogram do tworzenia prezentacji musi umożliwiać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drukowanie w formacie umożliwiającym robienie notatek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zapisanie jako prezentacja tylko do odczyt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nagrywanie narracji i dołączanie jej do prezentacj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opatrywanie slajdów notatkami dla prezenter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umieszczanie i formatowanie tekstów, obiektów graficznych, tabel, nagrań dźwiękowych i wide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umieszczanie tabel i wykresów pochodzących z arkusza kalkulacyjn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odświeżenie wykresu znajdującego się w prezentacji po zmianie danych w źródłowym arkuszu kalkulacyjnym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możliwość tworzenia animacji obiektów i całych slajdów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prowadzenie prezentacji w trybie prezentera, gdzie slajdy są widoczne na jednym monitorze lub projektorze, a na drugim widoczne są slajdy i notatki prezenter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/>
              <w:t>zapewniać zgodność z formatami plików utworzonych za pomocą oprogramowania MS PowerPoint 2007, MS PowerPoint 2010, MS PowerPoint 2013, MS PowerPoint 2016, MS PowerPoint 2019 i MS PowerPoint 20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 ogólne dotyczące przedmiotu zamówienia dotyczą wszystkich zadań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licencje niepowiązane konkretnymi komputerami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licencja wieczysta na jedno stanowisk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wymagane jes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 xml:space="preserve">potwierdzenie legalności pakietu aplikacji biurowych zostanie zweryfikowana na etapie dostawy poprzez przedstawienie dowodu zakupu z legalnego źródła sprzedaży tj. z autoryzowanej do sprzedaży dystrybucji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w przypadku zaproponowania pakietu aplikacji biurowych w postaci pakietu Microsoft Office, niezależnie czy do sprzedaży detalicznej czy hurtowej, Zamawiający wymaga, aby oprogramowanie pochodziło z autoryzowanych kanałów dystrybucji Microsoft jakimi są Autoryzowani Dystrybutorzy na terenie Polski. Wskazany przez Wykonawcę dystrybutor musi być wymieniony na stronie internetowej Microsoft jako Autoryzowany Dystrybutor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Zamawiający może przeprowadzić wyrywkowe sprawdzenie legalności pochodzenia, polegający na weryfikacji dostarczonych kluczy licencyjnych u Autoryzowanego Dystrybutora oprogramowania. W przypadku gdy weryfikacja wypadnie negatywnie klucze zostaną zwrócone do Wykonawcy, który zobowiązany jest wymienić wszystkie dostarczone klucze bez zbędnej zwłoki na nowe, spełniające wymagania Zamawiając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 xml:space="preserve">licencja musi być nowa, nie może być używana albo odnawiana, </w:t>
              <w:br/>
              <w:t>i nieaktywowana nigdy wcześniej na innym urządzeni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 xml:space="preserve">musi istnieć możliwość przenoszenia licencji między stanowiskami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licencje muszą umożliwiać aktualizację oraz swobodne przenoszenie oprogramowania pomiędzy stacjami roboczymi oraz stanowiskami komputerowymi u Zamawiającego (np. w przypadku wymiany sprzętu)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licencje muszą umożliwiać instalację udostępnianych przez producenta uaktualnień i poprawek krytyczn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nie dopuszcza się oprogramowania wyłącznie do zastosowań domowyc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prawa własności licencji na oprogramowanie muszą być przeniesione na Komendę Wojewódzką Policji we Wrocławiu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licencja musi zostać zarejestrowana na dane Komendy Wojewódzkiej Policji we Wrocławiu w systemach producenta oprogramowani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licencjonowanie musi zawierać uprawnienia do pobierania obrazów oprogramowania wskazanym przez Zamawiającego osobom (pracownikom Zamawiającego) na stronie internetowej producen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zamawiający nie dopuszcza dostawy licencji typu OE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wykonawca gwarantuje, że (w przypadku zaoferowania oprogramowania firmy Microsoft) każda wersja oprogramowania, będzie działała zgodnie z opracowaną przez firmę Microsoft dokumentacją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Wykonawca gwarantuje, iż dostarczone licencje występują w najnowszych wersjach i zawierają wszelkie wprowadzone w ostatnim czasie poprawki, z wyjątkiem przypadków, w których umowa licencyjna producenta określa inaczej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wersja instalacyjna oprogramowania musi być udostępniona na autoryzowanej stronie producenta oprogramowani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 xml:space="preserve">w przypadku licencji elektronicznej, licencja musi zostać wysłana na adres </w:t>
            </w:r>
            <w:hyperlink r:id="rId2">
              <w:r>
                <w:rPr>
                  <w:rStyle w:val="InternetLink"/>
                </w:rPr>
                <w:t>licencje@wr.policja.gov.pl</w:t>
              </w:r>
            </w:hyperlink>
            <w:r>
              <w:rPr/>
              <w:t>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 xml:space="preserve">wykonawca udzieli wsparcia w procesie aktualizacji oprogramowania, </w:t>
              <w:br/>
              <w:t xml:space="preserve">w szczególności umożliwiając realizację aktywacji oprogramowania </w:t>
              <w:br/>
              <w:t>z adresów IP Zamawiającego, zwiększając ilość aktywacji w ciągu jednego dni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w przypadku gdy przekazana licencja nie pozwoli na aktywację produktu na stronach producenta Wykonawca zobowiązany jest wymienić taką licencję bez zbędnej zwłoki na nową, spełniającą wymagania Zamawiającego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zamawiający przewiduje możliwość zamówienia uzupełniając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łnia/nie speł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jc w:val="left"/>
              <w:rPr/>
            </w:pPr>
            <w:r>
              <w:rPr/>
              <w:t>Zamawiający dopuszcza możliwość złożenia oferty na licencje zarówno cyfrowe i fizycz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Cyfrow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Fizyczn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Cyfrowe i fizyczne</w:t>
            </w:r>
          </w:p>
        </w:tc>
      </w:tr>
    </w:tbl>
    <w:p>
      <w:pPr>
        <w:pStyle w:val="Normal"/>
        <w:spacing w:before="160" w:after="0"/>
        <w:ind w:left="357" w:hanging="0"/>
        <w:rPr>
          <w:b/>
          <w:b/>
        </w:rPr>
      </w:pPr>
      <w:r>
        <w:rPr>
          <w:b/>
        </w:rPr>
        <w:t xml:space="preserve">* </w:t>
      </w:r>
      <w:r>
        <w:rPr>
          <w:b/>
          <w:u w:val="single"/>
        </w:rPr>
        <w:t>Niepotrzebne przekreślić</w:t>
      </w:r>
    </w:p>
    <w:p>
      <w:pPr>
        <w:pStyle w:val="Heading3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</w:t>
      </w:r>
    </w:p>
    <w:p>
      <w:pPr>
        <w:pStyle w:val="PodPunkt"/>
        <w:numPr>
          <w:ilvl w:val="0"/>
          <w:numId w:val="0"/>
        </w:numPr>
        <w:ind w:left="72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  <w:t>Oświadczam, że oferowane przeze mnie oprogramowania posiadają co najmniej parametry  i funkcjonalności określone powyżej przez Zamawiającego jako minimalne.</w:t>
      </w:r>
    </w:p>
    <w:p>
      <w:pPr>
        <w:pStyle w:val="PodPunkt"/>
        <w:numPr>
          <w:ilvl w:val="0"/>
          <w:numId w:val="0"/>
        </w:numPr>
        <w:ind w:left="72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0"/>
        <w:contextualSpacing/>
        <w:jc w:val="right"/>
        <w:rPr>
          <w:rFonts w:cs="Calibri"/>
        </w:rPr>
      </w:pPr>
      <w:r>
        <w:rPr>
          <w:rFonts w:cs="Calibri"/>
        </w:rPr>
        <w:t>……</w:t>
      </w:r>
      <w:r>
        <w:rPr>
          <w:rFonts w:cs="Calibri"/>
        </w:rPr>
        <w:t>..……………………….………………………………………………................................................</w:t>
      </w:r>
    </w:p>
    <w:p>
      <w:pPr>
        <w:pStyle w:val="Bezodstpw"/>
        <w:spacing w:before="0" w:after="0"/>
        <w:contextualSpacing/>
        <w:jc w:val="right"/>
        <w:rPr/>
      </w:pPr>
      <w:r>
        <w:rPr>
          <w:rFonts w:cs="Calibri"/>
        </w:rPr>
        <w:t>(</w:t>
      </w:r>
      <w:r>
        <w:rPr>
          <w:i/>
        </w:rPr>
        <w:t>kwalifikowany podpis elektroniczny lub podpis zaufany lub podpis osobisty</w:t>
      </w:r>
      <w:r>
        <w:rPr>
          <w:rFonts w:cs="Calibri"/>
        </w:rPr>
        <w:t xml:space="preserve"> </w:t>
      </w:r>
    </w:p>
    <w:p>
      <w:pPr>
        <w:pStyle w:val="Bezodstpw"/>
        <w:spacing w:before="0" w:after="0"/>
        <w:jc w:val="right"/>
        <w:rPr/>
      </w:pPr>
      <w:r>
        <w:rPr>
          <w:rFonts w:cs="Calibri"/>
        </w:rPr>
        <w:t>Wykonawcy lub jego upełnomocnionego przedstawiciel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)</w:t>
      </w:r>
    </w:p>
    <w:p>
      <w:pPr>
        <w:pStyle w:val="Normal"/>
        <w:spacing w:before="0" w:after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spacing w:before="0" w:after="0"/>
        <w:rPr/>
      </w:pPr>
      <w:r>
        <w:rPr>
          <w:i/>
          <w:color w:val="C00000"/>
        </w:rPr>
        <w:t xml:space="preserve">Uwaga! Niniejszy dokument elektroniczny (plik) należy opatrzyć </w:t>
      </w:r>
      <w:r>
        <w:rPr>
          <w:b/>
          <w:i/>
          <w:color w:val="C00000"/>
        </w:rPr>
        <w:t>kwalifikowanym podpisem elektronicznym lub podpisem zaufanym lub podpisem osobistym</w:t>
      </w:r>
      <w:r>
        <w:rPr>
          <w:i/>
          <w:color w:val="C00000"/>
        </w:rPr>
        <w:t>. Uwaga! Nanoszenie jakichkolwiek zmian w treści dokumentu po opatrzeniu ww. podpisami może skutkować naruszeniem integralności podpisu, a w konsekwencji skutkować odrzuceniem oferty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odpis (-y) osoby (osób) uprawnionych do reprezentowania Wykonawcy zgodnie z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isami w dokumencie stwierdzającym status prawny Wykonawcy (odpis z właściwego rejestru), lub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ctwem złożonym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3 do SWZ – Opis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iCs w:val="false"/>
        <w:bCs/>
        <w:em w:val="none"/>
        <w:vanish w:val="false"/>
        <w:rFonts w:ascii="Helvetica" w:hAnsi="Helvetica" w:cs="Calibri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  <w:jc w:val="both"/>
    </w:pPr>
    <w:rPr>
      <w:rFonts w:ascii="Verdana" w:hAnsi="Verdana" w:eastAsia="Verdana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26" w:hanging="0"/>
      <w:outlineLvl w:val="0"/>
    </w:pPr>
    <w:rPr>
      <w:rFonts w:ascii="Cambria" w:hAnsi="Cambria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Verdana" w:hAnsi="Verdana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Calibri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Helvetica" w:hAnsi="Helvetica" w:cs="Calibri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1z0">
    <w:name w:val="WW8NumSt21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St22z0">
    <w:name w:val="WW8NumSt22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odPunktZnak">
    <w:name w:val="pod Punkt Znak"/>
    <w:qFormat/>
    <w:rPr>
      <w:rFonts w:eastAsia="Times New Roman" w:cs="Verdana"/>
      <w:color w:val="000000"/>
      <w:sz w:val="24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Cambria" w:hAnsi="Cambria" w:cs="Cambria"/>
      <w:b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8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punktowana31">
    <w:name w:val="Lista punktowana 31"/>
    <w:basedOn w:val="Normal"/>
    <w:qFormat/>
    <w:pPr>
      <w:numPr>
        <w:ilvl w:val="0"/>
        <w:numId w:val="12"/>
      </w:numPr>
      <w:suppressAutoHyphens w:val="true"/>
      <w:spacing w:lineRule="auto" w:line="240" w:before="0" w:after="0"/>
      <w:ind w:left="426" w:hanging="0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31"/>
    <w:qFormat/>
    <w:pPr>
      <w:ind w:left="567" w:hanging="0"/>
    </w:pPr>
    <w:rPr/>
  </w:style>
  <w:style w:type="paragraph" w:styleId="PodPunkt">
    <w:name w:val="pod Punkt"/>
    <w:basedOn w:val="Normal"/>
    <w:qFormat/>
    <w:pPr>
      <w:numPr>
        <w:ilvl w:val="0"/>
        <w:numId w:val="11"/>
      </w:numPr>
      <w:spacing w:before="0" w:after="0"/>
      <w:textAlignment w:val="center"/>
    </w:pPr>
    <w:rPr>
      <w:rFonts w:eastAsia="Times New Roman" w:cs="Verdana"/>
      <w:color w:val="000000"/>
      <w:sz w:val="24"/>
      <w:szCs w:val="24"/>
    </w:rPr>
  </w:style>
  <w:style w:type="paragraph" w:styleId="Bezodstpw">
    <w:name w:val="Bez odstępów"/>
    <w:basedOn w:val="Normal"/>
    <w:qFormat/>
    <w:pPr/>
    <w:rPr>
      <w:rFonts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wr.policj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21:00Z</dcterms:created>
  <dc:creator>Bogdan Dominiczak</dc:creator>
  <dc:description/>
  <dc:language>en-US</dc:language>
  <cp:lastModifiedBy>Konto Microsoft</cp:lastModifiedBy>
  <cp:lastPrinted>2025-10-02T10:36:00Z</cp:lastPrinted>
  <dcterms:modified xsi:type="dcterms:W3CDTF">2025-10-31T14:21:00Z</dcterms:modified>
  <cp:revision>2</cp:revision>
  <dc:subject/>
  <dc:title/>
</cp:coreProperties>
</file>